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parat rentgenowski – ramię „C”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ię C wyważone w każdej pozy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kół w pozycji równoległej do stołu operac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pionowy zmotoryzow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orbitalnego ramienia C  ≥  11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wahadłowego (obrót wokół osi pionowej)   ≥ +/- 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uchu pionowego  ≥ 4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suwu poziomego ramienia C  ≥ 2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rotu wokół osi poziomej ≥ +/- 1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 ramienia C  ≥ 6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ce wszystkich ruch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tor wysokiej częstotliw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odać f[khz]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Moc znamionowa generatora  ≥ 3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matyka zabezpieczenia przed przegrza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 napięcie [ kV ]  ≥ 105k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x. prąd fluoroskopii ≥ 4 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x. prąd fluoroskopii(single shot)  ≥ 6 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prąd dla radiografii  ≥ 20 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rtg o stałej lub wirującej anod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małego ogniska  maks. 0,6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dużego ogniska  maks. 1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ność cieplna lampy RTG min.35 k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 ładunek ekspozycyjny  maks. 1 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Maksymalny radiograficzny ładunek ekspozycyjny min. 250 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fluoroskopii pulsacyj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macniacz obrazu  3 - pol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wzmacniacza obrazu  min. 9’’(23 c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onitory na konsoli jezd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y typu  LCD min. 1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yca akwizycyjna min. 512pix  x  512p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 C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. 10 bitów sygnału z przetwornika C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wielu obrazów na monito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canie obra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ostatniego obrazu na monitorze (LIH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miaru da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kasety rt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obrazów rtg z wydrukiem na papierze i fol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DICOM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ilanie 230 V; 50 Hz, 16A ± 1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kompensacja wahań napięcia zasilającego w zakresie min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aparatu fartuchy ochronne dla personelu – 3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27:00Z</dcterms:created>
  <dc:creator> </dc:creator>
  <dc:description> </dc:description>
  <cp:keywords/>
  <dc:language>en-US</dc:language>
  <cp:lastModifiedBy>R</cp:lastModifiedBy>
  <dcterms:modified xsi:type="dcterms:W3CDTF">2009-05-22T09:02:00Z</dcterms:modified>
  <cp:revision>3</cp:revision>
  <dc:subject> </dc:subject>
  <dc:title> </dc:title>
</cp:coreProperties>
</file>